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1. мероприятия на территории избирательных округов для реализации в 2020 году, рекомендованные депутатом Соликамской городской Думы от избирательного округа № 5 Пельцем В.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ероприятия по благоустройству дворовых территорий, иному благоустройству территории Соликамского городского округа, рекомендованные депутатом Соликамской городской Думы по избирательному округу № 12 Якишиным А.В., депутатом Соликамской городской Думы по избирательному округу № 22 Хлызовым А.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 xml:space="preserve">            </w:t>
        <w:tab/>
        <w:t xml:space="preserve">И.Г.Мингазеев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15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1-12-16T04:34:00Z</dcterms:modified>
  <cp:revision>3</cp:revision>
  <dc:subject/>
  <dc:title>Проект</dc:title>
</cp:coreProperties>
</file>